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明天会更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今天是来到这里的第三天，上午淅沥沥下起了小雨。一切都来得那么突然，刚刚洗漱完，广播里就来通知，不用早锻炼。来到班级，同学们在打扫教室，一切都井然有序的进行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点多的样子，体育老师都到岗了，上午第一第二节课都没有体育课，但是老师们自觉在体育馆锻炼，进行专业技能的训练，有打篮球，练武术，打羽毛球等。保持一个年轻的心态和健康的身体非常重要，有几个老师四十好几了，但是不输</w:t>
      </w:r>
    </w:p>
    <w:p>
      <w:pPr>
        <w:pStyle w:val="Normal"/>
        <w:ind w:firstLine="480"/>
        <w:rPr/>
      </w:pPr>
      <w:r>
        <w:rPr>
          <w:sz w:val="24"/>
        </w:rPr>
        <w:t>中午，天气突然放晴，火辣辣的太阳当空照。孩子们向操场奔去，丝毫不在意这毒辣的太阳。体育课上，大家一起学习武术操——英雄少年，虽然同学们的动作做得不是那么到位，但是大家都非常认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过这几天和指导老师的交流，我们决定重新组织安龙一中篮球队。杨正云老师将这个重担交给了我，这是次机会，更是一次考验，希望我能用我所学到的知识技能来帮助这边的学生，提高他们的篮球基础篮球技能。</w:t>
      </w:r>
    </w:p>
    <w:p>
      <w:pPr>
        <w:pStyle w:val="Normal"/>
        <w:ind w:firstLine="48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4405</wp:posOffset>
            </wp:positionH>
            <wp:positionV relativeFrom="paragraph">
              <wp:posOffset>297180</wp:posOffset>
            </wp:positionV>
            <wp:extent cx="3365500" cy="505460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加油！明天会更好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  <w:t>孙师尧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15</w:t>
    </w:r>
    <w:r>
      <w:rPr/>
      <w:t>年</w:t>
    </w:r>
    <w:r>
      <w:rPr/>
      <w:t>9</w:t>
    </w:r>
    <w:r>
      <w:rPr/>
      <w:t>月</w:t>
    </w:r>
    <w:r>
      <w:rPr/>
      <w:t>9</w:t>
    </w:r>
    <w:r>
      <w:rPr/>
      <w:t>日</w:t>
    </w:r>
  </w:p>
  <w:p>
    <w:pPr>
      <w:pStyle w:val="Header"/>
      <w:jc w:val="right"/>
      <w:rPr/>
    </w:pPr>
    <w:r>
      <w:rPr/>
      <w:t>雨转晴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11:00Z</dcterms:created>
  <dc:creator>Sunshine</dc:creator>
  <dc:description/>
  <cp:keywords/>
  <dc:language>en-US</dc:language>
  <cp:lastModifiedBy>Yanhua Zhu</cp:lastModifiedBy>
  <dcterms:modified xsi:type="dcterms:W3CDTF">2016-05-19T07:44:00Z</dcterms:modified>
  <cp:revision>4</cp:revision>
  <dc:subject/>
  <dc:title>    今天是来到这里的第三天，上午淅沥沥下起了小雨。一切都来得那么突然，刚刚洗漱完，广播里就来通知，不用早锻炼。来到班级，同学们在打扫教室，一切都井然有序的进行着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